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усскому языку 6 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ереходные и непереходны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ереходные и непереходные. Возвратные глаго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ереходные и непереходные. Возвратные глаго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глаголов. Изъявительное наклон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глаголов. Изъявительное наклон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от лица героя. Употребление в рассказе о прошлом глаголов в форме настоящего време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5:44:00Z</dcterms:created>
  <dc:creator>директор</dc:creator>
  <dc:description/>
  <cp:keywords/>
  <dc:language>en-US</dc:language>
  <cp:lastModifiedBy>Reanimator</cp:lastModifiedBy>
  <dcterms:modified xsi:type="dcterms:W3CDTF">2020-04-21T15:51:00Z</dcterms:modified>
  <cp:revision>3</cp:revision>
  <dc:subject/>
  <dc:title/>
</cp:coreProperties>
</file>